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81171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39048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41442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